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65270" cy="597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6510</wp:posOffset>
                </wp:positionV>
                <wp:extent cx="4194175" cy="646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25pt;height:50.9pt;mso-wrap-distance-left:9.05pt;mso-wrap-distance-right:9.05pt;mso-wrap-distance-top:0pt;mso-wrap-distance-bottom:0pt;margin-top:1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39pt;width:314.2pt;height:38.9pt;mso-wrap-style:none;v-text-anchor:middle;mso-position-vertical:top" type="_x0000_t136">
                            <v:path textpathok="t"/>
                            <v:textpath on="t" fitshape="t" string="S. Domenico Savio" style="font-family:&quot;Arial Narrow&quot;;font-size:2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39pt;width:314.2pt;height:38.9pt;mso-wrap-style:none;v-text-anchor:middle;mso-position-vertical:top" type="_x0000_t136">
            <v:path textpathok="t"/>
            <v:textpath on="t" fitshape="t" string="S. Domenico Savio" style="font-family:&quot;Arial Narrow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menico Savio nacque il 2 aprile 1842 a San Giovanni, frazione di Riva presso Chieri. Fu il secondo di ben dieci fratelli, figli di Carlo, che svolge l’attività di fabbro, e di Brigida Gaiato, sarta. . Alla fine del 1843 la famiglia si trasferì a Murialdo, frazione di Castelnuovo d’Asti, odierna Castelnuovo Don Bosco. Proprio in tale occasione, all’età di appena sette anni, tracciò il suo progetto di vita che sintetizzò in quattro propositi ben precisi: “Mi confesserò molto sovente e farò la Comunione tutte le volte che il confessore me ne darà il permesso. Voglio santificare i giorni festivi. I miei amici saranno Gesù e Maria. La morte ma non peccati”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2 ottobre 1854 Domenico, ormai dodicenne, incontrò Don Bosco ai Becchi. Il santo educatore rimase sbalordito da questo ragazzo.Con la sua innata schiettezza il ragazzo gli disse: “Io sono la stoffa, lei ne sia il sarto: faccia un bell’abito per il Signore!”. Nel giro di soli venti giorni poté così fare il suo ingresso nell’oratorio di Valdocco a Torino. Si mise dunque a camminare veloce sulla strada che Don Bosco gli consigliò per “farsi santo”, il suo grande sogno: allegria, impegno nella preghiera e nello studio, far del bene agli altri, devozione a Maria. </w:t>
        <w:br/>
        <w:t>Domenico imparò presto a dimenticare se stesso, i suoi capricci ed a diventare sempre più attento alle necessità del prossimo. Sempre mite, sereno e gioioso, metteva grande impegno nei suoi doveri di studente e nel servire i compagni in vari modi: insegnando loro il Catechismo, assistendo i malati, pacificando i litigi.</w:t>
        <w:br/>
        <w:t>Nell’estate del 1856 scoppiò il colera, malattia a quel tempo incurabile. Le famiglie ancora sane si barricarono in casa, rifiutando ogni minimo contatto con altre persone. I colpiti dal male morivano abbandonati. Don Bosco pensò di radunare i suoi cinquecento ragazzi, invitando i più coraggiosi ad uscire con lui. Quarantaquattro, tra i ragazzi più grandi, si offrirono subito volontari. Tra di essi in prima fila spiccava proprio Domenico Savio. Ammalatosi anch’egli, dovette fare ritorno in famiglia a Mondonio, dove il 9 marzo 1857 morì fra le braccia dei genitori, consolando la madre con queste parole: “Mamma non piangere, io vado in Paradiso”. Con gli occhi fissi come in una dolce visione, spirò esclamando: “Che bella cosa io vedo mai!”.</w:t>
      </w:r>
    </w:p>
    <w:sectPr>
      <w:type w:val="nextPage"/>
      <w:pgSz w:orient="landscape" w:w="16838" w:h="11906"/>
      <w:pgMar w:left="1418" w:right="1134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32:00Z</dcterms:created>
  <dc:creator>Stefo&amp;Stefi</dc:creator>
  <dc:description/>
  <cp:keywords/>
  <dc:language>en-US</dc:language>
  <cp:lastModifiedBy>Stefo&amp;Stefi</cp:lastModifiedBy>
  <dcterms:modified xsi:type="dcterms:W3CDTF">2007-11-01T18:02:00Z</dcterms:modified>
  <cp:revision>2</cp:revision>
  <dc:subject/>
  <dc:title> </dc:title>
</cp:coreProperties>
</file>